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13.07.2020, издание которых запланировано на период с декабря 2020 по январь 202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42"/>
        <w:gridCol w:w="8224"/>
        <w:gridCol w:w="1113"/>
        <w:gridCol w:w="2091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47104229"/>
            <w:bookmarkStart w:id="1" w:name="_Hlk47104229"/>
            <w:bookmarkEnd w:id="1"/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915-2018 </w:t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сфальтоукладчики. Общие технические услов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5-П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Ф</w:t>
              <w:br/>
              <w:t xml:space="preserve">(Перечень к </w:t>
              <w:br/>
              <w:t>ТР ТС 010/2011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_Hlk47104301"/>
            <w:bookmarkStart w:id="3" w:name="_Hlk47104301"/>
            <w:bookmarkEnd w:id="3"/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7945-2018 </w:t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и асфальтосмесительные. Общие технические услов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5-П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Ф</w:t>
              <w:br/>
              <w:t xml:space="preserve">(Перечень к </w:t>
              <w:br/>
              <w:t>ТР ТС 010/2011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33761-2016 </w:t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омотивы. Методика динамико-прочностных испытани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-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Ф</w:t>
              <w:br/>
              <w:t>(Перечень к ТР ТС 001/2011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4" w:name="_Hlk47104951"/>
            <w:bookmarkStart w:id="5" w:name="_Hlk47104951"/>
            <w:bookmarkEnd w:id="5"/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4478.2-2018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07-2:2013) </w:t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еревообрабатывающих станков. Станки ленточнопильны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Часть 2. Станки ленточнопильные для распиловки бревен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4МГС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w:bookmarkStart w:id="6" w:name="_Hlk47105173"/>
            <w:bookmarkStart w:id="7" w:name="_Hlk47105173"/>
            <w:bookmarkEnd w:id="7"/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0-1-2018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и правила испытаний станков. Часть 1. Геометрическая точность  станков, работающих на холостом ходу или в квазистатических условиях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3-П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8" w:name="_Hlk47105225"/>
            <w:bookmarkStart w:id="9" w:name="_Hlk47105225"/>
            <w:bookmarkEnd w:id="9"/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747-2018 </w:t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ы землеройные. Бульдозеры. Терминология и торговые технические услов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5-П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249-2017 </w:t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ы землеройные. Свод правил по испытанию двигателе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олезная мощност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-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w:bookmarkStart w:id="10" w:name="_Hlk47105441"/>
            <w:bookmarkStart w:id="11" w:name="_Hlk47105441"/>
            <w:bookmarkEnd w:id="11"/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50-701-2017 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электротехнический словарь. Глава 701: Электросвязь, каналы и сет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50-713-2017 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электротехнический словарь. Часть 713. Радиосвязь: приемники, передатчики, сети и их режимы работ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50-714-2017 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электротехнический словарь. Глава 714: Коммутация и сигнализация в электросвяз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50-715-2017 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электротехнический словарь. Глава 715. Сети электросвязи, телетрафик и эксплуат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60050-716-1-2017 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Международный электротехнический словарь. Глава 716-1: Цифровая сеть с интеграцией служб (ЦСИС): Часть 1: Общие аспект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50-723-201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электротехнический словарь. Глава 723. Вещание: звуковое, телевизионное, передача данных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50-731-2017 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электротехнический словарь. Глава 731. Волоконно-оптическая связ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50-732-2017 </w:t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электротехнический словарь. Глава 732: Технологии компьютерных сете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50-903-2017 </w:t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электротехнический словарь. Часть 903. Оценка риск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50-904-201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электротехнический словарь. Часть 904. Стандартизация в области окружающей среды для электрических и электронных изделий и систем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59-2017 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 электрический. Стандартные номинальные значения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998-1-2017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ельные устройства для низковольтных цепей бытового и аналогичного назначения. Часть 1. Общие требован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Ф</w:t>
              <w:br/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998-2-3-2017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ельные устройства  для низковольтных цепей бытового и аналогичного назначения. Часть 2-3. Дополнительные требования к контактным зажимам, прокалывающим изоляцию медных проводников для их соединен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Ф</w:t>
              <w:br/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210-2017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а присоединительные. Зажимы плоские быстросоединяемые для медных электрических  проводнико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ребования безопасност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Ф</w:t>
              <w:br/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i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4-2017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  <w:t>отменен 57 МГС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убликаций по безопасности и использование основополагающих и групповых публикаций по безопас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ОСТ 34479-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ки металлорежущие. Условия испытаний. Нормативно-техническое обеспечение совершенствования методов диагностирования и технологии ремонтно-восстановительных работ станочного парк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4МГС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1149-3-2011 </w:t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ISO 6942-2011 </w:t>
              <w:br/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3" w:gutter="0" w:header="680" w:top="1247" w:footer="68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2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 9-1</w:t>
      <w:br/>
    </w:r>
    <w:r>
      <w:rPr>
        <w:rFonts w:cs="Times New Roman" w:ascii="Times New Roman" w:hAnsi="Times New Roman"/>
        <w:lang w:val="en-US"/>
      </w:rPr>
      <w:t xml:space="preserve">к протоколу </w:t>
    </w:r>
    <w:r>
      <w:rPr>
        <w:rFonts w:cs="Times New Roman" w:ascii="Times New Roman" w:hAnsi="Times New Roman"/>
      </w:rPr>
      <w:t>НТКС № 60-2020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9:00Z</dcterms:created>
  <dc:creator>client801_1</dc:creator>
  <dc:description/>
  <cp:keywords/>
  <dc:language>en-US</dc:language>
  <cp:lastModifiedBy>Ольга Глебус</cp:lastModifiedBy>
  <cp:lastPrinted>2020-11-06T10:53:00Z</cp:lastPrinted>
  <dcterms:modified xsi:type="dcterms:W3CDTF">2020-11-09T12:54:00Z</dcterms:modified>
  <cp:revision>17</cp:revision>
  <dc:subject/>
  <dc:title/>
</cp:coreProperties>
</file>